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tawa</w:t>
      </w:r>
    </w:p>
    <w:p>
      <w:pPr>
        <w:pStyle w:val="Normal"/>
        <w:jc w:val="center"/>
        <w:rPr/>
      </w:pPr>
      <w:r>
        <w:rPr/>
        <w:t>z dnia 26 kwietnia 2001 r.</w:t>
      </w:r>
    </w:p>
    <w:p>
      <w:pPr>
        <w:pStyle w:val="Normal"/>
        <w:jc w:val="center"/>
        <w:rPr>
          <w:b/>
          <w:b/>
        </w:rPr>
      </w:pPr>
      <w:r>
        <w:rPr>
          <w:b/>
        </w:rPr>
        <w:t>o zasadach uznawania nabytych w państwach członkowskich Unii Europejskiej kwalifikacji do wykonywania zawodów regulowanych</w:t>
      </w:r>
    </w:p>
    <w:p>
      <w:pPr>
        <w:pStyle w:val="Normal"/>
        <w:jc w:val="center"/>
        <w:rPr>
          <w:i/>
          <w:i/>
        </w:rPr>
      </w:pPr>
      <w:r>
        <w:rPr>
          <w:i/>
        </w:rPr>
        <w:t>/wyciąg/</w:t>
      </w:r>
    </w:p>
    <w:p>
      <w:pPr>
        <w:pStyle w:val="Normal"/>
        <w:rPr>
          <w:i/>
          <w:i/>
        </w:rPr>
      </w:pPr>
      <w:r>
        <w:rPr>
          <w:i/>
        </w:rPr>
      </w:r>
    </w:p>
    <w:p>
      <w:pPr>
        <w:pStyle w:val="Normal"/>
        <w:rPr/>
      </w:pPr>
      <w:r>
        <w:rPr/>
        <w:t>Art. 1.1. Obywatelom państw członkowskich Unii Europejskiej, którzy nabyli w tych państwach, poza granicami Rzeczypospolitej Polskiej, kwalifikacje do wykonywania zawodów regulowanych, uznaje się te kwalifikacje na zasadach określonych w ustawie.</w:t>
      </w:r>
    </w:p>
    <w:p>
      <w:pPr>
        <w:pStyle w:val="NormalnyWeb"/>
        <w:shd w:fill="FFFFF2" w:val="clear"/>
        <w:jc w:val="both"/>
        <w:rPr/>
      </w:pPr>
      <w:r>
        <w:rPr/>
        <w:t xml:space="preserve">    </w:t>
      </w:r>
      <w:r>
        <w:rPr/>
        <w:t>2. Zawodem regulowanym jest zawód, którego wykonywanie jest uzależnione od spełnienia wymagań kwalifikacyjnych i warunków określonych w odrębnych przepisach, zwanych dalej "przepisami regulacyjnymi".</w:t>
      </w:r>
    </w:p>
    <w:p>
      <w:pPr>
        <w:pStyle w:val="NormalnyWeb"/>
        <w:shd w:fill="FFFFF2" w:val="clear"/>
        <w:jc w:val="both"/>
        <w:rPr/>
      </w:pPr>
      <w:r>
        <w:rPr/>
        <w:t xml:space="preserve">    </w:t>
      </w:r>
      <w:r>
        <w:rPr/>
        <w:t>3. Obywatelom państw członkowskich Unii Europejskiej, których kwalifikacje zostały uznane, zapewnia się prawo wykonywania w Rzeczypospolitej Polskiej zawodu regulowanego na takich samych zasadach jak osobom, które kwalifikacje do jego wykonywania uzyskały w Rzeczypospolitej Polskiej.</w:t>
      </w:r>
    </w:p>
    <w:p>
      <w:pPr>
        <w:pStyle w:val="NormalnyWeb"/>
        <w:shd w:fill="FFFFF2" w:val="clear"/>
        <w:jc w:val="both"/>
        <w:rPr/>
      </w:pPr>
      <w:r>
        <w:rPr/>
        <w:t xml:space="preserve">    </w:t>
      </w:r>
      <w:r>
        <w:rPr/>
        <w:t xml:space="preserve">4. Ustawa nie narusza zasad uznawania kwalifikacji do wykonywania zawodów regulowanych, nabytych w państwach członkowskich Unii Europejskiej, określonych </w:t>
        <w:br/>
        <w:t>w odrębnych przepisach.</w:t>
      </w:r>
    </w:p>
    <w:p>
      <w:pPr>
        <w:pStyle w:val="NormalnyWeb"/>
        <w:shd w:fill="FFFFF2" w:val="clear"/>
        <w:jc w:val="both"/>
        <w:rPr/>
      </w:pPr>
      <w:r>
        <w:rPr/>
        <w:t>    </w:t>
      </w:r>
      <w:r>
        <w:rPr>
          <w:bCs/>
        </w:rPr>
        <w:t>Art. 2</w:t>
      </w:r>
      <w:r>
        <w:rPr>
          <w:b/>
          <w:bCs/>
        </w:rPr>
        <w:t>.</w:t>
      </w:r>
      <w:r>
        <w:rPr/>
        <w:t> Ilekroć w ustawie jest mowa o:</w:t>
      </w:r>
    </w:p>
    <w:p>
      <w:pPr>
        <w:pStyle w:val="NormalnyWeb"/>
        <w:shd w:fill="FFFFF2" w:val="clear"/>
        <w:ind w:left="360" w:hanging="180"/>
        <w:jc w:val="both"/>
        <w:rPr/>
      </w:pPr>
      <w:r>
        <w:rPr/>
        <w:t>1) wykonywaniu zawodu regulowanego - oznacza to wykonywanie takiego zawodu na własny rachunek, na podstawie umowy o pracę lub w innej formie dozwolonej przez przepisy obowiązujące w państwie, w którym zawód był, jest lub ma być wykonywany,</w:t>
      </w:r>
    </w:p>
    <w:p>
      <w:pPr>
        <w:pStyle w:val="NormalnyWeb"/>
        <w:shd w:fill="FFFFF2" w:val="clear"/>
        <w:ind w:left="360" w:hanging="180"/>
        <w:jc w:val="both"/>
        <w:rPr/>
      </w:pPr>
      <w:r>
        <w:rPr/>
        <w:t>2) kwalifikacjach do wykonywania zawodu regulowanego - oznacza to wymogi określone przepisami regulacyjnymi, od których spełnienia uzależnione jest wykonywanie zawodu,</w:t>
      </w:r>
    </w:p>
    <w:p>
      <w:pPr>
        <w:pStyle w:val="NormalnyWeb"/>
        <w:shd w:fill="FFFFF2" w:val="clear"/>
        <w:ind w:left="360" w:hanging="180"/>
        <w:jc w:val="both"/>
        <w:rPr/>
      </w:pPr>
      <w:r>
        <w:rPr/>
        <w:t>3) wnioskodawcy - oznacza to obywatela, o którym mowa w art. 1 ust. 1, zamierzającego wykonywać zawód regulowany w Rzeczypospolitej Polskiej,</w:t>
      </w:r>
    </w:p>
    <w:p>
      <w:pPr>
        <w:pStyle w:val="NormalnyWeb"/>
        <w:shd w:fill="FFFFF2" w:val="clear"/>
        <w:ind w:left="360" w:hanging="180"/>
        <w:jc w:val="both"/>
        <w:rPr/>
      </w:pPr>
      <w:r>
        <w:rPr/>
        <w:t>4) państwie wnioskodawcy - oznacza to państwo, w którym wnioskodawca uzyskał kwalifikacje do wykonywania zawodu regulowanego,</w:t>
      </w:r>
    </w:p>
    <w:p>
      <w:pPr>
        <w:pStyle w:val="NormalnyWeb"/>
        <w:shd w:fill="FFFFF2" w:val="clear"/>
        <w:ind w:left="360" w:hanging="180"/>
        <w:jc w:val="both"/>
        <w:rPr/>
      </w:pPr>
      <w:r>
        <w:rPr/>
        <w:t>5) uprawnionej instytucji - oznacza to instytucję w państwie członkowskim Unii Europejskiej prowadzącą kształcenie lub szkolenie, których ukończenie potwierdzane jest dyplomami lub świadectwami, zgodnie z przepisami o systemie edukacji w tym państwie, a także stowarzyszenie albo organizację zawodową, których wykaz stanowi załącznik nr 1 do ustawy,</w:t>
      </w:r>
    </w:p>
    <w:p>
      <w:pPr>
        <w:pStyle w:val="NormalnyWeb"/>
        <w:shd w:fill="FFFFF2" w:val="clear"/>
        <w:ind w:left="360" w:hanging="180"/>
        <w:jc w:val="both"/>
        <w:rPr/>
      </w:pPr>
      <w:r>
        <w:rPr/>
        <w:t>6) kształceniu regulowanym - oznacza to kształcenie przygotowujące do wykonywania zawodu w państwie wnioskodawcy, uzupełnione, o ile jest to dodatkowo wymagane, szkoleniem zawodowym, okresem próbnym lub praktyką zawodową, których poziom i program są określone przepisami państwa wnioskodawcy albo podlegają zatwierdzeniu lub ocenie przez powołaną w tym celu instytucję w państwie wnioskodawcy,</w:t>
      </w:r>
    </w:p>
    <w:p>
      <w:pPr>
        <w:pStyle w:val="NormalnyWeb"/>
        <w:shd w:fill="FFFFF2" w:val="clear"/>
        <w:ind w:left="720" w:hanging="180"/>
        <w:rPr/>
      </w:pPr>
      <w:r>
        <w:rPr/>
        <w:t>7) kwalifikacjach na poziomie trzecim - oznacza to, że wnioskodawca posiada:</w:t>
      </w:r>
    </w:p>
    <w:p>
      <w:pPr>
        <w:pStyle w:val="NormalnyWeb"/>
        <w:shd w:fill="FFFFF2" w:val="clear"/>
        <w:ind w:left="1080" w:hanging="360"/>
        <w:jc w:val="both"/>
        <w:rPr/>
      </w:pPr>
      <w:r>
        <w:rPr/>
        <w:t>a) dyplom, świadectwo lub inny dokument, wydane przez uprawnioną instytucję, potwierdzające ukończenie studiów wyższych o co najmniej trzyletnim okresie kształcenia, lub odpowiednio dłuższym w przypadku nauki w cyklu innym niż podstawowy, zwanym dalej "nauką w niepełnym wymiarze", a także dodatkowo ukończenie szkolenia zawodowego, o ile jest wymagane - stanowiące jednocześnie potwierdzenie posiadania kwalifikacji wymaganych do wykonywania zawodu regulowanego w państwie wnioskodawcy, wówczas gdy ponad połowę kształcenia lub szkolenia odbyto w państwie członkowskim Unii Europejskiej lub gdy wnioskodawca uzyskał trzyletnie doświadczenie zawodowe poświadczone przez państwo członkowskie Unii Europejskiej, które uznało dokumenty uzyskane w państwie innym niż państwo członkowskie Unii Europejskiej, albo</w:t>
      </w:r>
    </w:p>
    <w:p>
      <w:pPr>
        <w:pStyle w:val="NormalnyWeb"/>
        <w:shd w:fill="FFFFF2" w:val="clear"/>
        <w:ind w:left="1080" w:hanging="360"/>
        <w:jc w:val="both"/>
        <w:rPr/>
      </w:pPr>
      <w:r>
        <w:rPr/>
        <w:t>b) dokumenty wydane przez uprawnioną instytucję, potwierdzające ukończenie studiów wyższych o co najmniej trzyletnim okresie kształcenia, lub odpowiednio dłuższym w przypadku nauki w niepełnym wymiarze, a także ukończenie szkolenia zawodowego, o ile jest wymagane - stanowiące jednocześnie potwierdzenie posiadania kwalifikacji do wykonywania zawodu, niebędącego w państwie wnioskodawcy zawodem regulowanym, oraz dodatkowo dokumenty poświadczające wykonywanie w tym państwie przez wnioskodawcę zawodu przez dwa lata w czasie odpowiadającym pełnemu wymiarowi czasu pracy w okresie ostatnich dziesięciu Iat,</w:t>
      </w:r>
    </w:p>
    <w:p>
      <w:pPr>
        <w:pStyle w:val="NormalnyWeb"/>
        <w:shd w:fill="FFFFF2" w:val="clear"/>
        <w:ind w:left="720" w:hanging="360"/>
        <w:rPr/>
      </w:pPr>
      <w:r>
        <w:rPr/>
        <w:t>8) kwalifikacjach na poziomie drugim - oznacza to, że wnioskodawca posiada:</w:t>
      </w:r>
    </w:p>
    <w:p>
      <w:pPr>
        <w:pStyle w:val="NormalnyWeb"/>
        <w:shd w:fill="FFFFF2" w:val="clear"/>
        <w:ind w:left="1080" w:hanging="360"/>
        <w:jc w:val="both"/>
        <w:rPr/>
      </w:pPr>
      <w:r>
        <w:rPr/>
        <w:t>a) dokumenty potwierdzające wykształcenie lub ukończenie szkolenia, wydane przez uprawnioną instytucję po ukończeniu:</w:t>
      </w:r>
    </w:p>
    <w:p>
      <w:pPr>
        <w:pStyle w:val="NormalnyWeb"/>
        <w:shd w:fill="FFFFF2" w:val="clear"/>
        <w:ind w:left="900" w:hanging="0"/>
        <w:jc w:val="both"/>
        <w:rPr/>
      </w:pPr>
      <w:r>
        <w:rPr/>
        <w:t>- nauki o okresie kształcenia co najmniej rocznym, lecz krótszym niż trzy lata, lub odpowiednio dłuższym w przypadku nauki w niepełnym wymiarze, podejmowanej na podstawie świadectwa uprawniającego do kształcenia w systemie szkolnictwa wyższego, a także dodatkowo ukończenie szkolenia zawodowego, o ile jest to wymagane, lub</w:t>
      </w:r>
    </w:p>
    <w:p>
      <w:pPr>
        <w:pStyle w:val="NormalnyWeb"/>
        <w:shd w:fill="FFFFF2" w:val="clear"/>
        <w:ind w:left="900" w:hanging="0"/>
        <w:jc w:val="both"/>
        <w:rPr/>
      </w:pPr>
      <w:r>
        <w:rPr/>
        <w:t>- kursów o specjalistycznym programie, których wykaz stanowi załącznik nr 2 do ustawy,</w:t>
      </w:r>
    </w:p>
    <w:p>
      <w:pPr>
        <w:pStyle w:val="NormalnyWeb"/>
        <w:shd w:fill="FFFFF2" w:val="clear"/>
        <w:ind w:left="900" w:hanging="0"/>
        <w:jc w:val="both"/>
        <w:rPr/>
      </w:pPr>
      <w:r>
        <w:rPr/>
        <w:t>stanowiące jednocześnie potwierdzenie posiadania kwalifikacji wymaganych do podjęcia i wykonywania zawodu regulowanego w państwie wnioskodawcy, jeżeli ponad połowę kształcenia lub szkolenia odbyto w państwie członkowskim Unii Europejskiej lub poza obszarem Unii Europejskiej w instytucji prowadzącej kształcenie i szkolenie na podstawie przepisów państwa członkowskiego Unii Europejskiej, albo gdy wnioskodawca uzyskał trzyletnie doświadczenie zawodowe poświadczone przez państwo członkowskie Unii Europejskiej, które uznało dokumenty uzyskane w państwie innym niż państwo członkowskie Unii Europejskiej, albo</w:t>
      </w:r>
    </w:p>
    <w:p>
      <w:pPr>
        <w:pStyle w:val="NormalnyWeb"/>
        <w:shd w:fill="FFFFF2" w:val="clear"/>
        <w:ind w:left="1080" w:hanging="360"/>
        <w:jc w:val="both"/>
        <w:rPr/>
      </w:pPr>
      <w:r>
        <w:rPr/>
        <w:t>b) dokumenty wydane przez uprawnioną instytucję, potwierdzające ukończenie nauki o okresie kształcenia co najmniej rocznym, lecz krótszym niż trzy lata, lub odpowiednio dłuższym w przypadku nauki w niepełnym wymiarze, podejmowanej na podstawie świadectwa uprawniającego do kształcenia w systemie szkolnictwa wyższego, a także dodatkowo ukończenie szkolenia zawodowego, o ile jest to wymagane - stanowiące jednocześnie potwierdzenie posiadania kwalifikacji do wykonywania zawodu, który w państwie wnioskodawcy nie jest zawodem regulowanym, oraz dodatkowo dokumenty poświadczające wykonywanie w tym państwie przez wnioskodawcę zawodu przez dwa lata w czasie odpowiadającym pełnemu wymiarowi czasu pracy lub odpowiednio dłużej w przypadku wykonywania zawodu w niepełnym wymiarze czasu pracy, w okresie ostatnich dziesięciu lat, albo</w:t>
      </w:r>
    </w:p>
    <w:p>
      <w:pPr>
        <w:pStyle w:val="NormalnyWeb"/>
        <w:shd w:fill="FFFFF2" w:val="clear"/>
        <w:ind w:left="1080" w:hanging="360"/>
        <w:jc w:val="both"/>
        <w:rPr/>
      </w:pPr>
      <w:r>
        <w:rPr/>
        <w:t>c) dokument potwierdzający ukończenie w państwie członkowskim Unii Europejskiej kursu kształcenia regulowanego, świadczący o posiadaniu kwalifikacji na poziomie drugim, w tym kursu zamieszczonego w wykazie stanowiącym załącznik nr 3 do ustawy,</w:t>
      </w:r>
    </w:p>
    <w:p>
      <w:pPr>
        <w:pStyle w:val="NormalnyWeb"/>
        <w:shd w:fill="FFFFF2" w:val="clear"/>
        <w:ind w:left="720" w:hanging="360"/>
        <w:jc w:val="both"/>
        <w:rPr/>
      </w:pPr>
      <w:r>
        <w:rPr/>
        <w:t>9) kwalifikacjach na poziomie pierwszym - oznacza to, że wnioskodawca posiada:</w:t>
      </w:r>
    </w:p>
    <w:p>
      <w:pPr>
        <w:pStyle w:val="NormalnyWeb"/>
        <w:shd w:fill="FFFFF2" w:val="clear"/>
        <w:ind w:left="1080" w:hanging="360"/>
        <w:jc w:val="both"/>
        <w:rPr/>
      </w:pPr>
      <w:r>
        <w:rPr/>
        <w:t>a) dokumenty potwierdzające wykształcenie lub szkolenie, wydane przez uprawnioną instytucję, poświadczające, po zakończeniu nauki z zakresu szkoły średniej ogólnej, technicznej lub zawodowej, ukończenie:</w:t>
      </w:r>
    </w:p>
    <w:p>
      <w:pPr>
        <w:pStyle w:val="NormalnyWeb"/>
        <w:shd w:fill="FFFFF2" w:val="clear"/>
        <w:ind w:left="1440" w:hanging="0"/>
        <w:jc w:val="both"/>
        <w:rPr/>
      </w:pPr>
      <w:r>
        <w:rPr/>
        <w:t>- kształcenia lub szkolenia innego niż wymienione w pkt 8 lit. a) pierwsze tiret, w instytucji szkolnictwa lub w zakładzie pracy, uzupełnionego dodatkowo okresem praktyki zawodowej, o ile jest to wymagane, lub</w:t>
      </w:r>
    </w:p>
    <w:p>
      <w:pPr>
        <w:pStyle w:val="NormalnyWeb"/>
        <w:shd w:fill="FFFFF2" w:val="clear"/>
        <w:ind w:left="1440" w:hanging="0"/>
        <w:jc w:val="both"/>
        <w:rPr/>
      </w:pPr>
      <w:r>
        <w:rPr/>
        <w:t>- praktyki zawodowej uzupełniającej naukę z zakresu szkoły średniej,</w:t>
      </w:r>
    </w:p>
    <w:p>
      <w:pPr>
        <w:pStyle w:val="NormalnyWeb"/>
        <w:shd w:fill="FFFFF2" w:val="clear"/>
        <w:ind w:left="1440" w:hanging="0"/>
        <w:jc w:val="both"/>
        <w:rPr/>
      </w:pPr>
      <w:r>
        <w:rPr/>
        <w:t>stanowiące jednocześnie potwierdzenie posiadania kwalifikacji wymaganych do podjęcia i wykonywania zawodu regulowanego w państwie wnioskodawcy, jeżeli ponad połowę kształcenia i szkolenia odbyto w państwie członkowskim Unii Europejskiej lub poza obszarem Unii Europejskiej w instytucji prowadzącej kształcenie i szkolenie na podstawie przepisów państwa członkowskiego Unii Europejskiej, albo gdy wnioskodawca uzyskał trzyletnie doświadczenie zawodowe poświadczone przez państwo członkowskie Unii Europejskiej, które uznało dokumenty uzyskane w państwie innym niż państwo członkowskie Unii Europejskiej, albo</w:t>
      </w:r>
    </w:p>
    <w:p>
      <w:pPr>
        <w:pStyle w:val="NormalnyWeb"/>
        <w:shd w:fill="FFFFF2" w:val="clear"/>
        <w:ind w:left="1080" w:hanging="360"/>
        <w:jc w:val="both"/>
        <w:rPr/>
      </w:pPr>
      <w:r>
        <w:rPr/>
        <w:t>b) dokumenty wydane przez uprawnioną instytucję po zakończeniu nauki z zakresu szkoły średniej ogólnej, technicznej lub zawodowej, świadczące o ukończeniu:</w:t>
      </w:r>
    </w:p>
    <w:p>
      <w:pPr>
        <w:pStyle w:val="NormalnyWeb"/>
        <w:shd w:fill="FFFFF2" w:val="clear"/>
        <w:ind w:left="1440" w:hanging="0"/>
        <w:jc w:val="both"/>
        <w:rPr/>
      </w:pPr>
      <w:r>
        <w:rPr/>
        <w:t>- kształcenia lub szkolenia odbytego w instytucji szkolnictwa lub zakładzie pracy, uzupełnionego dodatkowo okresem praktyki zawodowej, o ile jest to wymagane, lub</w:t>
      </w:r>
    </w:p>
    <w:p>
      <w:pPr>
        <w:pStyle w:val="NormalnyWeb"/>
        <w:shd w:fill="FFFFF2" w:val="clear"/>
        <w:ind w:left="1440" w:hanging="0"/>
        <w:jc w:val="both"/>
        <w:rPr/>
      </w:pPr>
      <w:r>
        <w:rPr/>
        <w:t>- praktyki zawodowej uzupełniającej naukę z zakresu szkoły średniej,</w:t>
      </w:r>
    </w:p>
    <w:p>
      <w:pPr>
        <w:pStyle w:val="NormalnyWeb"/>
        <w:shd w:fill="FFFFF2" w:val="clear"/>
        <w:ind w:left="1440" w:hanging="0"/>
        <w:jc w:val="both"/>
        <w:rPr/>
      </w:pPr>
      <w:r>
        <w:rPr/>
        <w:t xml:space="preserve">stanowiące jednocześnie potwierdzenie posiadania kwalifikacji do wykonywania zawodu, który w państwie wnioskodawcy nie jest zawodem regulowanym, oraz dodatkowo dokumenty poświadczające wykonywanie w tym państwie przez wnioskodawcę zawodu przez dwa lata w czasie odpowiadającym pełnemu wymiarowi czasu pracy lub odpowiednio dłużej </w:t>
        <w:br/>
        <w:t xml:space="preserve">w przypadku wykonywania zawodu w niepełnym wymiarze czasu pracy, </w:t>
        <w:br/>
        <w:t>w okresie ostatnich dziesięciu lat, albo</w:t>
      </w:r>
    </w:p>
    <w:p>
      <w:pPr>
        <w:pStyle w:val="NormalnyWeb"/>
        <w:shd w:fill="FFFFF2" w:val="clear"/>
        <w:ind w:left="1080" w:hanging="360"/>
        <w:jc w:val="both"/>
        <w:rPr/>
      </w:pPr>
      <w:r>
        <w:rPr/>
        <w:t xml:space="preserve">c) dokument potwierdzający ukończenie kształcenia regulowanego na poziomie, </w:t>
        <w:br/>
        <w:t>o którym mowa w lit. b) pierwsze tiret,</w:t>
      </w:r>
    </w:p>
    <w:p>
      <w:pPr>
        <w:pStyle w:val="NormalnyWeb"/>
        <w:shd w:fill="FFFFF2" w:val="clear"/>
        <w:ind w:left="720" w:hanging="360"/>
        <w:jc w:val="both"/>
        <w:rPr/>
      </w:pPr>
      <w:r>
        <w:rPr/>
        <w:t>10) zaświadczeniu potwierdzającym kompetencje - oznacza to:</w:t>
      </w:r>
    </w:p>
    <w:p>
      <w:pPr>
        <w:pStyle w:val="NormalnyWeb"/>
        <w:shd w:fill="FFFFF2" w:val="clear"/>
        <w:ind w:left="1080" w:hanging="360"/>
        <w:jc w:val="both"/>
        <w:rPr/>
      </w:pPr>
      <w:r>
        <w:rPr/>
        <w:t>a) dokument potwierdzający ukończenie istotnego dla zawodu regulowanego kształcenia lub szkolenia innego niż wymienione w pkt 7-9 albo</w:t>
      </w:r>
    </w:p>
    <w:p>
      <w:pPr>
        <w:pStyle w:val="NormalnyWeb"/>
        <w:shd w:fill="FFFFF2" w:val="clear"/>
        <w:ind w:left="1080" w:hanging="360"/>
        <w:jc w:val="both"/>
        <w:rPr/>
      </w:pPr>
      <w:r>
        <w:rPr/>
        <w:t>b) dokument potwierdzający wiedzę i predyspozycje niezbędne do wykonywania zawodu,</w:t>
      </w:r>
    </w:p>
    <w:p>
      <w:pPr>
        <w:pStyle w:val="NormalnyWeb"/>
        <w:shd w:fill="FFFFF2" w:val="clear"/>
        <w:ind w:left="1080" w:hanging="360"/>
        <w:jc w:val="both"/>
        <w:rPr/>
      </w:pPr>
      <w:r>
        <w:rPr/>
        <w:t>wydane przez uprawnioną instytucję, w przypadku gdy uzyskanie takiego zaświadczenia w państwie wnioskodawcy nie jest uzależnione od posiadania wykształcenia,</w:t>
      </w:r>
    </w:p>
    <w:p>
      <w:pPr>
        <w:pStyle w:val="NormalnyWeb"/>
        <w:shd w:fill="FFFFF2" w:val="clear"/>
        <w:ind w:left="720" w:hanging="360"/>
        <w:jc w:val="both"/>
        <w:rPr/>
      </w:pPr>
      <w:r>
        <w:rPr/>
        <w:t>11) dyplomie ukończenia szkoły wyższej - oznacza to dyplom ukończenia wyższych studiów lub wyższych studiów zawodowych w Rzeczypospolitej Polskiej oraz, jeżeli przepisy regulacyjne tak stanowią, dokumenty potwierdzające spełnienie wymogów kwalifikacyjnych zawartych w tych przepisach dla danego zawodu regulowanego,</w:t>
      </w:r>
    </w:p>
    <w:p>
      <w:pPr>
        <w:pStyle w:val="NormalnyWeb"/>
        <w:shd w:fill="FFFFF2" w:val="clear"/>
        <w:ind w:left="720" w:hanging="360"/>
        <w:jc w:val="both"/>
        <w:rPr/>
      </w:pPr>
      <w:r>
        <w:rPr/>
        <w:t>12) świadectwie ukończenia szkoły pomaturalnej - oznacza to świadectwo ukończenia szkoły pomaturalnej w Rzeczypospolitej Polskiej oraz, jeżeli przepisy regulacyjne tak stanowią, dokumenty potwierdzające spełnienie wymogów kwalifikacyjnych zawartych w przepisach dla danego zawodu regulowanego,</w:t>
      </w:r>
    </w:p>
    <w:p>
      <w:pPr>
        <w:pStyle w:val="NormalnyWeb"/>
        <w:shd w:fill="FFFFF2" w:val="clear"/>
        <w:ind w:left="720" w:hanging="360"/>
        <w:jc w:val="both"/>
        <w:rPr/>
      </w:pPr>
      <w:r>
        <w:rPr/>
        <w:t>13) świadectwie ukończenia szkoły średniej - oznacza to świadectwo ukończenia szkoły ponadpodstawowej lub ponadgimnazjalnej w Rzeczypospolitej Polskiej, z wyjątkiem szkół, o których mowa w pkt 12,</w:t>
      </w:r>
    </w:p>
    <w:p>
      <w:pPr>
        <w:pStyle w:val="NormalnyWeb"/>
        <w:shd w:fill="FFFFF2" w:val="clear"/>
        <w:ind w:left="720" w:hanging="360"/>
        <w:jc w:val="both"/>
        <w:rPr/>
      </w:pPr>
      <w:r>
        <w:rPr/>
        <w:t xml:space="preserve">14) świadectwie ukończenia szkoły podstawowej - oznacza to świadectwo ukończenia ośmioklasowej szkoły podstawowej lub świadectwo ukończenia gimnazjum </w:t>
        <w:br/>
        <w:t>w Rzeczypospolitej Polskiej,</w:t>
      </w:r>
    </w:p>
    <w:p>
      <w:pPr>
        <w:pStyle w:val="NormalnyWeb"/>
        <w:shd w:fill="FFFFF2" w:val="clear"/>
        <w:ind w:left="720" w:hanging="360"/>
        <w:jc w:val="both"/>
        <w:rPr/>
      </w:pPr>
      <w:r>
        <w:rPr/>
        <w:t xml:space="preserve">15) doświadczeniu zawodowym - oznacza to wykonywanie zawodu regulowanego </w:t>
        <w:br/>
        <w:t>w państwie członkowskim Unii Europejskiej,</w:t>
      </w:r>
    </w:p>
    <w:p>
      <w:pPr>
        <w:pStyle w:val="NormalnyWeb"/>
        <w:shd w:fill="FFFFF2" w:val="clear"/>
        <w:ind w:left="720" w:hanging="360"/>
        <w:jc w:val="both"/>
        <w:rPr/>
      </w:pPr>
      <w:r>
        <w:rPr/>
        <w:t>16) stażu adaptacyjnym - oznacza to okres przysposobienia do samodzielnego wykonywania zawodu regulowanego, odbywanego w ramach stosunku pracy lub na podstawie umowy cywilnoprawnej, pod nadzorem wykwalifikowanego przedstawiciela zawodu regulowanego,</w:t>
      </w:r>
    </w:p>
    <w:p>
      <w:pPr>
        <w:pStyle w:val="NormalnyWeb"/>
        <w:shd w:fill="FFFFF2" w:val="clear"/>
        <w:ind w:left="720" w:hanging="360"/>
        <w:jc w:val="both"/>
        <w:rPr/>
      </w:pPr>
      <w:r>
        <w:rPr/>
        <w:t xml:space="preserve">17) teście umiejętności - oznacza to czynności mające na celu sprawdzenie, </w:t>
        <w:br/>
        <w:t>z uwzględnieniem wymagań zawodu regulowanego, zakresu i poziomu wiedzy zawodowej wnioskodawcy niezbędnej do wykonywania tego zawodu,</w:t>
      </w:r>
    </w:p>
    <w:p>
      <w:pPr>
        <w:pStyle w:val="NormalnyWeb"/>
        <w:shd w:fill="FFFFF2" w:val="clear"/>
        <w:ind w:left="720" w:hanging="360"/>
        <w:jc w:val="both"/>
        <w:rPr/>
      </w:pPr>
      <w:r>
        <w:rPr/>
        <w:t>18) organizacjach zawodowych - oznacza to organizacje, stowarzyszenia lub samorząd zawodowy.</w:t>
      </w:r>
    </w:p>
    <w:p>
      <w:pPr>
        <w:pStyle w:val="NormalnyWeb"/>
        <w:shd w:fill="FFFFF2" w:val="clear"/>
        <w:jc w:val="both"/>
        <w:rPr/>
      </w:pPr>
      <w:r>
        <w:rPr/>
        <w:t>    </w:t>
      </w:r>
      <w:r>
        <w:rPr>
          <w:bCs/>
        </w:rPr>
        <w:t>Art. 3</w:t>
      </w:r>
      <w:r>
        <w:rPr>
          <w:b/>
          <w:bCs/>
        </w:rPr>
        <w:t>.</w:t>
      </w:r>
      <w:r>
        <w:rPr/>
        <w:t> Do postępowania w sprawie uznania kwalifikacji do wykonywania zawodu regulowanego w Rzeczypospolitej Polskiej, zwanego dalej "postępowaniem w sprawie uznania kwalifikacji", stosuje się, z zastrzeżeniem przepisów ustawy, przepisy Kodeksu postępowania administracyjnego.</w:t>
      </w:r>
    </w:p>
    <w:p>
      <w:pPr>
        <w:pStyle w:val="NormalnyWeb"/>
        <w:shd w:fill="FFFFF2" w:val="clear"/>
        <w:jc w:val="both"/>
        <w:rPr/>
      </w:pPr>
      <w:r>
        <w:rPr/>
        <w:t>    </w:t>
      </w:r>
      <w:r>
        <w:rPr>
          <w:bCs/>
        </w:rPr>
        <w:t>Art. 4.</w:t>
      </w:r>
      <w:r>
        <w:rPr/>
        <w:t xml:space="preserve"> 1. Organami właściwymi do podejmowania decyzji w sprawie uznania kwalifikacji do wykonywania w Rzeczypospolitej Polskiej zawodu regulowanego są organy określone </w:t>
        <w:br/>
        <w:t xml:space="preserve">w przepisach ustawy z dnia 4 września 1997 r. o działach administracji rządowej (Dz. U. </w:t>
        <w:br/>
        <w:t>z 1999 r. Nr 82, poz. 928, z 2000 r. Nr 12, poz. 136, Nr 43, poz. 489, Nr 48, poz. 550, Nr 62, poz. 718, Nr 70, poz. 816, Nr 73, poz. 852, Nr 109, poz. 1158 i Nr 122, poz. 1314 i 1321 oraz z 2001 r. Nr 3, poz. 18, Nr 5, poz. 43 i 44, Nr 42, poz. 475, Nr 63, poz. 634, Nr 73, poz. 761</w:t>
        <w:br/>
        <w:t xml:space="preserve"> i Nr 76, poz. 811), zwane dalej "właściwymi organami".</w:t>
      </w:r>
    </w:p>
    <w:p>
      <w:pPr>
        <w:pStyle w:val="NormalnyWeb"/>
        <w:shd w:fill="FFFFF2" w:val="clear"/>
        <w:jc w:val="both"/>
        <w:rPr/>
      </w:pPr>
      <w:r>
        <w:rPr/>
        <w:t xml:space="preserve">    </w:t>
      </w:r>
      <w:r>
        <w:rPr/>
        <w:t>2. Organami uprawnionymi do podejmowania decyzji o wykonywaniu w Rzeczypospolitej Polskiej zawodów regulowanych przez obywateli państw członkowskich Unii Europejskiej są organy określone w przepisach regulacyjnych uprawnione do podejmowania takich decyzji wobec osób, które uzyskały kwalifikacje do ich wykonywania w Rzeczypospolitej Polskiej.</w:t>
      </w:r>
    </w:p>
    <w:p>
      <w:pPr>
        <w:pStyle w:val="NormalnyWeb"/>
        <w:shd w:fill="FFFFF2" w:val="clear"/>
        <w:jc w:val="both"/>
        <w:rPr/>
      </w:pPr>
      <w:r>
        <w:rPr/>
        <w:t>    </w:t>
      </w:r>
      <w:r>
        <w:rPr/>
        <w:t>Art. 5. 1. Postępowanie w sprawie uznania kwalifikacji wszczyna się na wniosek.</w:t>
      </w:r>
    </w:p>
    <w:p>
      <w:pPr>
        <w:pStyle w:val="NormalnyWeb"/>
        <w:shd w:fill="FFFFF2" w:val="clear"/>
        <w:jc w:val="both"/>
        <w:rPr/>
      </w:pPr>
      <w:r>
        <w:rPr/>
        <w:t xml:space="preserve">    </w:t>
      </w:r>
      <w:r>
        <w:rPr/>
        <w:t>2. Postępowanie w sprawie uznania kwalifikacji powinno zakończyć się wydaniem decyzji nie później niż w terminie 4 miesięcy od dnia przedstawienia przez wnioskodawcę wszystkich niezbędnych dokumentów.</w:t>
      </w:r>
    </w:p>
    <w:p>
      <w:pPr>
        <w:pStyle w:val="NormalnyWeb"/>
        <w:shd w:fill="FFFFF2" w:val="clear"/>
        <w:jc w:val="both"/>
        <w:rPr/>
      </w:pPr>
      <w:r>
        <w:rPr/>
        <w:t>(…)</w:t>
      </w:r>
    </w:p>
    <w:p>
      <w:pPr>
        <w:pStyle w:val="NormalnyWeb"/>
        <w:shd w:fill="FFFFF2" w:val="clear"/>
        <w:jc w:val="both"/>
        <w:rPr/>
      </w:pPr>
      <w:r>
        <w:rPr/>
        <w:t>Art.</w:t>
      </w:r>
      <w:r>
        <w:rPr>
          <w:bCs/>
        </w:rPr>
        <w:t xml:space="preserve"> 9.</w:t>
      </w:r>
      <w:r>
        <w:rPr/>
        <w:t> 1. Jeżeli do wykonywania zawodu regulowanego w Rzeczypospolitej Polskiej wymagane jest posiadanie:</w:t>
      </w:r>
    </w:p>
    <w:p>
      <w:pPr>
        <w:pStyle w:val="NormalnyWeb"/>
        <w:shd w:fill="FFFFF2" w:val="clear"/>
        <w:ind w:left="720" w:hanging="360"/>
        <w:jc w:val="both"/>
        <w:rPr/>
      </w:pPr>
      <w:r>
        <w:rPr/>
        <w:t xml:space="preserve">1) dyplomu ukończenia szkoły wyższej - za spełnienie tego wymogu uznaje się posiadanie kwalifikacji na poziomie trzecim lub kwalifikacji na poziomie drugim, </w:t>
        <w:br/>
        <w:t>z zastrzeżeniem pkt 2 oraz art. 10-12,</w:t>
      </w:r>
    </w:p>
    <w:p>
      <w:pPr>
        <w:pStyle w:val="NormalnyWeb"/>
        <w:shd w:fill="FFFFF2" w:val="clear"/>
        <w:ind w:left="720" w:hanging="360"/>
        <w:jc w:val="both"/>
        <w:rPr/>
      </w:pPr>
      <w:r>
        <w:rPr/>
        <w:t>2) dyplomu ukończenia szkoły wyższej o okresie kształcenia dłuższym niż cztery lata - za spełnienie tego wymogu uznaje się posiadanie kwalifikacji na poziomie trzecim,</w:t>
      </w:r>
    </w:p>
    <w:p>
      <w:pPr>
        <w:pStyle w:val="NormalnyWeb"/>
        <w:shd w:fill="FFFFF2" w:val="clear"/>
        <w:ind w:left="720" w:hanging="360"/>
        <w:jc w:val="both"/>
        <w:rPr/>
      </w:pPr>
      <w:r>
        <w:rPr/>
        <w:t xml:space="preserve">3) świadectwa ukończenia szkoły pomaturalnej - za spełnienie tego wymogu uznaje się posiadanie kwalifikacji na poziomie trzecim lub kwalifikacji na poziomie drugim, </w:t>
        <w:br/>
        <w:t xml:space="preserve">z zastrzeżeniem art. 10-12, albo posiadanie kwalifikacji na poziomie pierwszym, </w:t>
        <w:br/>
        <w:t>z zastrzeżeniem art. 11,</w:t>
      </w:r>
    </w:p>
    <w:p>
      <w:pPr>
        <w:pStyle w:val="NormalnyWeb"/>
        <w:shd w:fill="FFFFF2" w:val="clear"/>
        <w:ind w:left="720" w:hanging="360"/>
        <w:jc w:val="both"/>
        <w:rPr/>
      </w:pPr>
      <w:r>
        <w:rPr/>
        <w:t>4) świadectwa ukończenia szkoły średniej - za spełnienie tego wymogu uznaje się:</w:t>
      </w:r>
    </w:p>
    <w:p>
      <w:pPr>
        <w:pStyle w:val="NormalnyWeb"/>
        <w:shd w:fill="FFFFF2" w:val="clear"/>
        <w:ind w:left="900" w:hanging="180"/>
        <w:jc w:val="both"/>
        <w:rPr/>
      </w:pPr>
      <w:r>
        <w:rPr/>
        <w:t>a) posiadanie kwalifikacji na poziomie trzecim, kwalifikacji na poziomie drugim lub kwalifikacji na poziomie pierwszym, z zastrzeżeniem art. 11, lub</w:t>
      </w:r>
    </w:p>
    <w:p>
      <w:pPr>
        <w:pStyle w:val="NormalnyWeb"/>
        <w:shd w:fill="FFFFF2" w:val="clear"/>
        <w:ind w:left="900" w:hanging="180"/>
        <w:jc w:val="both"/>
        <w:rPr/>
      </w:pPr>
      <w:r>
        <w:rPr/>
        <w:t>b) wykonywanie zawodu w czasie odpowiadającym pełnemu wymiarowi czasu pracy przez okres trzech lat lub odpowiednio dłuższym w przypadku wykonywania zawodu w niepełnym wymiarze czasu, w okresie ostatnich dziesięciu lat w państwie członkowskim Unii Europejskiej, w którym zawód ten nie jest regulowany,</w:t>
      </w:r>
    </w:p>
    <w:p>
      <w:pPr>
        <w:pStyle w:val="NormalnyWeb"/>
        <w:shd w:fill="FFFFF2" w:val="clear"/>
        <w:ind w:left="720" w:hanging="360"/>
        <w:jc w:val="both"/>
        <w:rPr/>
      </w:pPr>
      <w:r>
        <w:rPr/>
        <w:t>5) zaświadczenia potwierdzającego kompetencje - za spełnienie tego wymogu uznaje się posiadanie dokumentów wymaganych w państwie wnioskodawcy do wykonywania zawodu regulowanego, dla którego ubiega się on o uznanie kwalifikacji, lub potwierdzenie kwalifikacji uzyskanych w państwie członkowskim Unii Europejskiej, jeśli dokumenty te są porównywalne z dokumentami określonymi w przepisach regulacyjnych dla danego zawodu,</w:t>
      </w:r>
    </w:p>
    <w:p>
      <w:pPr>
        <w:pStyle w:val="NormalnyWeb"/>
        <w:shd w:fill="FFFFF2" w:val="clear"/>
        <w:ind w:left="720" w:hanging="360"/>
        <w:jc w:val="both"/>
        <w:rPr/>
      </w:pPr>
      <w:r>
        <w:rPr/>
        <w:t>6) świadectwa ukończenia szkoły średniej ogólnokształcącej lub szkoły podstawowej - za spełnienie tego wymogu uznaje się posiadanie dyplomu lub świadectwa uzyskanego na równorzędnym poziomie nauczania w państwie wnioskodawcy, wydanego przez uprawnioną instytucję.</w:t>
      </w:r>
    </w:p>
    <w:p>
      <w:pPr>
        <w:pStyle w:val="NormalnyWeb"/>
        <w:shd w:fill="FFFFF2" w:val="clear"/>
        <w:jc w:val="both"/>
        <w:rPr/>
      </w:pPr>
      <w:r>
        <w:rPr/>
        <w:t xml:space="preserve">    </w:t>
      </w:r>
      <w:r>
        <w:rPr/>
        <w:t xml:space="preserve">2. W przypadku, o którym mowa w ust. 1 pkt 4 lit. b), właściwy organ może zobowiązać wnioskodawcę do odbycia stażu adaptacyjnego albo przystąpienia do testu umiejętności, </w:t>
        <w:br/>
        <w:t>z zastrzeżeniem prawa wyboru jednego z tych wymogów przez właściwy organ.</w:t>
      </w:r>
    </w:p>
    <w:p>
      <w:pPr>
        <w:pStyle w:val="NormalnyWeb"/>
        <w:shd w:fill="FFFFF2" w:val="clear"/>
        <w:jc w:val="both"/>
        <w:rPr/>
      </w:pPr>
      <w:r>
        <w:rPr/>
        <w:t>(…)</w:t>
      </w:r>
    </w:p>
    <w:p>
      <w:pPr>
        <w:pStyle w:val="NormalnyWeb"/>
        <w:shd w:fill="FFFFF2" w:val="clear"/>
        <w:jc w:val="both"/>
        <w:rPr/>
      </w:pPr>
      <w:r>
        <w:rPr/>
        <w:t> </w:t>
      </w:r>
      <w:r>
        <w:rPr>
          <w:bCs/>
        </w:rPr>
        <w:t>Art. 11</w:t>
      </w:r>
      <w:r>
        <w:rPr>
          <w:b/>
          <w:bCs/>
        </w:rPr>
        <w:t>.</w:t>
      </w:r>
      <w:r>
        <w:rPr/>
        <w:t xml:space="preserve"> 1. Jeżeli program kształcenia i szkolenia odbytego przez wnioskodawcę w jego państwie różni się znacząco od programu kształcenia i szkolenia wymaganego </w:t>
        <w:br/>
        <w:t>w Rzeczypospolitej Polskiej albo jeżeli zakres wykonywanego przez wnioskodawcę w jego państwie zawodu różni się od zakresu tego zawodu w Rzeczypospolitej Polskiej, właściwy organ może uzależnić decyzję o uznaniu kwalifikacji od odbycia przez wnioskodawcę stażu adaptacyjnego albo przystąpienia do testu umiejętności.</w:t>
      </w:r>
    </w:p>
    <w:p>
      <w:pPr>
        <w:pStyle w:val="NormalnyWeb"/>
        <w:shd w:fill="FFFFF2" w:val="clear"/>
        <w:rPr/>
      </w:pPr>
      <w:r>
        <w:rPr/>
        <w:t xml:space="preserve">    </w:t>
      </w:r>
      <w:r>
        <w:rPr/>
        <w:t>2. Staż adaptacyjny, o którym mowa w ust. 1 i w art. 9 ust. 2, nie może przekraczać:</w:t>
      </w:r>
    </w:p>
    <w:p>
      <w:pPr>
        <w:pStyle w:val="NormalnyWeb"/>
        <w:shd w:fill="FFFFF2" w:val="clear"/>
        <w:ind w:left="720" w:hanging="180"/>
        <w:jc w:val="both"/>
        <w:rPr/>
      </w:pPr>
      <w:r>
        <w:rPr/>
        <w:t>1) trzech lat - w przypadku zawodu, dla którego wykonywania przepisy regulacyjne wymagają posiadania dyplomu ukończenia studiów wyższych lub świadectwa ukończenia szkoły pomaturalnej,</w:t>
      </w:r>
    </w:p>
    <w:p>
      <w:pPr>
        <w:pStyle w:val="NormalnyWeb"/>
        <w:shd w:fill="FFFFF2" w:val="clear"/>
        <w:ind w:left="720" w:hanging="180"/>
        <w:jc w:val="both"/>
        <w:rPr/>
      </w:pPr>
      <w:r>
        <w:rPr/>
        <w:t>2) dwóch lat - w przypadku zawodu, dla którego wykonywania przepisy regulacyjne wymagają posiadania świadectwa ukończenia szkoły średniej.</w:t>
      </w:r>
    </w:p>
    <w:p>
      <w:pPr>
        <w:pStyle w:val="NormalnyWeb"/>
        <w:shd w:fill="FFFFF2" w:val="clear"/>
        <w:jc w:val="both"/>
        <w:rPr/>
      </w:pPr>
      <w:r>
        <w:rPr/>
        <w:t xml:space="preserve">    </w:t>
      </w:r>
      <w:r>
        <w:rPr/>
        <w:t>3. W przypadku, o którym mowa w ust. 1, właściwy organ może zobowiązać wnioskodawcę albo do odbycia stażu adaptacyjnego, albo przystąpienia do testu umiejętności - zgodnie z wyborem wnioskodawcy, z zastrzeżeniem art. 13.</w:t>
      </w:r>
    </w:p>
    <w:p>
      <w:pPr>
        <w:pStyle w:val="NormalnyWeb"/>
        <w:shd w:fill="FFFFF2" w:val="clear"/>
        <w:jc w:val="both"/>
        <w:rPr/>
      </w:pPr>
      <w:r>
        <w:rPr/>
        <w:t>(…)</w:t>
      </w:r>
    </w:p>
    <w:p>
      <w:pPr>
        <w:pStyle w:val="NormalnyWeb"/>
        <w:shd w:fill="FFFFF2" w:val="clear"/>
        <w:jc w:val="both"/>
        <w:rPr/>
      </w:pPr>
      <w:r>
        <w:rPr/>
      </w:r>
    </w:p>
    <w:p>
      <w:pPr>
        <w:pStyle w:val="NormalnyWeb"/>
        <w:shd w:fill="FFFFF2" w:val="clear"/>
        <w:jc w:val="both"/>
        <w:rPr/>
      </w:pPr>
      <w:r>
        <w:rPr/>
        <w:t> </w:t>
      </w:r>
      <w:r>
        <w:rPr>
          <w:b/>
          <w:bCs/>
        </w:rPr>
        <w:t>Art. 16.</w:t>
      </w:r>
      <w:r>
        <w:rPr/>
        <w:t> 1. Ilekroć przepisy regulacyjne lub przepisy odrębne uzależniają wykonywanie zawodu regulowanego od spełnienia określonych wymogów dotyczących niekaralności wnioskodawcy lub od jego postawy etycznej albo przewidują możliwość zakazu wykonywania zawodu, zawieszenia prawa jego wykonywania lub skreślenia z listy osób uprawnionych do wykonywania zawodu na podstawie orzeczenia sądu lub w wyniku postępowania dyscyplinarnego - właściwy organ ustala spełnienie przestanek przewidzianych tymi przepisami na podstawie dokumentów wystawionych przez państwo wnioskodawcy.</w:t>
      </w:r>
    </w:p>
    <w:p>
      <w:pPr>
        <w:pStyle w:val="NormalnyWeb"/>
        <w:shd w:fill="FFFFF2" w:val="clear"/>
        <w:jc w:val="both"/>
        <w:rPr/>
      </w:pPr>
      <w:r>
        <w:rPr/>
        <w:t xml:space="preserve">    </w:t>
      </w:r>
      <w:r>
        <w:rPr/>
        <w:t>2. Jeżeli w państwie wnioskodawcy nie są wydawane dokumenty, o których mowa w ust. 1, dowodem w postępowaniu w sprawie uznania kwalifikacji jest oświadczenie wnioskodawcy złożone w formie i trybie określonych w przepisach tego państwa.</w:t>
      </w:r>
    </w:p>
    <w:p>
      <w:pPr>
        <w:pStyle w:val="NormalnyWeb"/>
        <w:shd w:fill="FFFFF2" w:val="clear"/>
        <w:jc w:val="both"/>
        <w:rPr/>
      </w:pPr>
      <w:r>
        <w:rPr/>
        <w:t xml:space="preserve">    </w:t>
      </w:r>
      <w:r>
        <w:rPr/>
        <w:t>3. Ilekroć przepisy regulacyjne wymagają odpowiedniego stanu zdrowia do wykonywania zawodu regulowanego, dowodem w postępowaniu w sprawie uznania kwalifikacji są dokumenty wystawione przez upoważnioną instytucję państwa wnioskodawcy lub innego państwa członkowskiego Unii Europejskiej, w którym wnioskodawca wykonywał ostatnio dany zawód.</w:t>
      </w:r>
    </w:p>
    <w:p>
      <w:pPr>
        <w:pStyle w:val="NormalnyWeb"/>
        <w:shd w:fill="FFFFF2" w:val="clear"/>
        <w:jc w:val="both"/>
        <w:rPr/>
      </w:pPr>
      <w:r>
        <w:rPr/>
        <w:t xml:space="preserve">    </w:t>
      </w:r>
      <w:r>
        <w:rPr/>
        <w:t>4. Właściwy organ może żądać, aby dokumenty, o których mowa w ust. 1-3, były wystawione nie później niż trzy miesiące przed ich złożeniem.</w:t>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16:00Z</dcterms:created>
  <dc:creator>pttk1</dc:creator>
  <dc:description/>
  <cp:keywords/>
  <dc:language>en-US</dc:language>
  <cp:lastModifiedBy>PTTK</cp:lastModifiedBy>
  <dcterms:modified xsi:type="dcterms:W3CDTF">2014-03-17T11:01:00Z</dcterms:modified>
  <cp:revision>6</cp:revision>
  <dc:subject/>
  <dc:title>Ustawa</dc:title>
</cp:coreProperties>
</file>