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Spis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chwała XVIII Walnego Zjazdu PTTK o strategii i kierunkach działań Towarzystwa - Z dumą </w:t>
        <w:br/>
        <w:t>o naszym dorobku w kierunku przyszłości (wyciąg)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Uchwała nr 40/XVIII/2013 Zarządu Głównego PTTK z 14 grudnia 2013 r. w sprawie wydawania przez PTTK potwierdzeń uprawnień przewodnika turystycznego miejskiego i terenowego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Uchwała nr 55/XVIII/2014 Zarządu  Głównego PTTK z 27 lutego 2014 r. w sprawie Regulaminu szkolenia i egzaminowania kandydatów na przewodników turystycznych miejskich i terenowych oraz nadawania uprawnień przewodników turystycznych PTTK wraz z załącznik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Zarządzenie nr 1/2014 Sekretarza Generalnego ZG PTTK z 10 marca 2014 r. dotyczące realizacji działań określonych w uchwale ZG PTTK  </w:t>
      </w:r>
      <w:r>
        <w:rPr>
          <w:bCs/>
          <w:color w:val="000000"/>
          <w:sz w:val="22"/>
          <w:szCs w:val="22"/>
        </w:rPr>
        <w:t xml:space="preserve">nr 55/XVIII/2014 z 27 lutego 2014 r. w sprawie  Regulaminu szkolenia i egzaminowania kandydatów na przewodników turystycznych miejskich </w:t>
        <w:br/>
        <w:t>i terenowych oraz nadawania uprawnień przewodników turystycznych PTTK.</w:t>
      </w:r>
      <w:r>
        <w:rPr>
          <w:rStyle w:val="Appleconvertedspace"/>
          <w:bCs/>
          <w:color w:val="000000"/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Stanowisko w sprawie deregulacji zawodu przewodnika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Nowa sytuacja prawna</w:t>
      </w:r>
    </w:p>
    <w:p>
      <w:pPr>
        <w:pStyle w:val="Normal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Ustawa z dnia 29 sierpnia 1997 r. o usługach turystycznych - tekst jednolity z Dz. U. </w:t>
        <w:br/>
        <w:t>z 12.02.2014 r., (wyciąg)</w:t>
      </w:r>
    </w:p>
    <w:p>
      <w:pPr>
        <w:pStyle w:val="Normal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-  Ustawa z dnia 26 kwietnia 2001 r. o zasadach uznawania nabytych w państwach członkowskich Unii Europejskiej kwalifikacji do wykonywania zawodów regulowanych (wyciąg),</w:t>
      </w:r>
    </w:p>
    <w:p>
      <w:pPr>
        <w:pStyle w:val="Normal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- Rozporządzenie Ministra Edukacji Narodowej z dnia 11 stycznia 2012 r. w sprawie kształcenia ustawicznego w formach pozaszkolnych (wyciąg),</w:t>
      </w:r>
    </w:p>
    <w:p>
      <w:pPr>
        <w:pStyle w:val="Normal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Rozporządzenie Ministra Edukacji Narodowej z dnia 30 kwietnia 2007 r.  w sprawie warunków </w:t>
        <w:br/>
        <w:t>i sposobu oceniania, klasyfikowania i promowania uczniów i słuchaczy oraz przeprowadzania sprawdzianów w szkołach publicznych (wyciąg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Ubezpieczenie OC członków PTTK - kadry programowej PTTK, przewodników turystycznych </w:t>
        <w:br/>
        <w:t>i pilotów wyciecz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59:00Z</dcterms:created>
  <dc:creator>PTTK</dc:creator>
  <dc:description/>
  <cp:keywords/>
  <dc:language>en-US</dc:language>
  <cp:lastModifiedBy>PTTK</cp:lastModifiedBy>
  <cp:lastPrinted>2014-03-19T08:58:00Z</cp:lastPrinted>
  <dcterms:modified xsi:type="dcterms:W3CDTF">2014-03-19T07:59:00Z</dcterms:modified>
  <cp:revision>2</cp:revision>
  <dc:subject/>
  <dc:title>Materiał</dc:title>
</cp:coreProperties>
</file>