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a sytuacja praw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miany spowodowane zapisami ustawy deregulacyjnej znalazły swoje odbycie </w:t>
        <w:br/>
        <w:t xml:space="preserve">w brzmieniu ustawy o usługach turystycznych. Mamy obecnie do czynienia z sytuacją, </w:t>
        <w:br/>
        <w:t xml:space="preserve">w której wszystkie zawody przewodnika turystycznego są zawodami w rozumieniu prawa polskiego, ale tylko przewodnicy turystyczni górscy są ujęci na liście zawodów regulowanych mających również swoje odniesienia zagraniczne. </w:t>
      </w:r>
    </w:p>
    <w:p>
      <w:pPr>
        <w:pStyle w:val="Normal"/>
        <w:jc w:val="both"/>
        <w:rPr/>
      </w:pPr>
      <w:r>
        <w:rPr/>
        <w:tab/>
        <w:t>Zatrudnienie przewodników będzie jednoznacznie oznaczało uznanie przez zatrudniającego ich kwalifikacji. Stąd tak ważne określenie wiedzy i umiejętności przewodników przez PTTK. Trzeba jednak zwrócić uwagę na to, że zgodnie z tzw. kartą frankfurcką niewykonanie lub niewłaściwe wykonanie usług przewodnickich bądź pilotarskich może powodować konieczność zwrotu klientom przez organizatora turystyki  kwoty do 10% ceny imprezy turystycznej.</w:t>
      </w:r>
    </w:p>
    <w:p>
      <w:pPr>
        <w:pStyle w:val="Normal"/>
        <w:jc w:val="both"/>
        <w:rPr/>
      </w:pPr>
      <w:r>
        <w:rPr/>
        <w:tab/>
        <w:t>Podkreśla to znaczenie szkolenia przewodników turystycznych PTTK. Organizujące je podmioty w odniesieniu do przewodników turystycznych i miejskich muszą stosować się do obowiązujących w tej mierze przepisów prawa. Tylko ich stosowanie może umożliwiać nieobciążanie podatkiem VAT wpłat na te szkolenia.</w:t>
      </w:r>
    </w:p>
    <w:p>
      <w:pPr>
        <w:pStyle w:val="Normal"/>
        <w:jc w:val="both"/>
        <w:rPr/>
      </w:pPr>
      <w:r>
        <w:rPr/>
        <w:tab/>
        <w:t xml:space="preserve">W dalszej części przedstawiamy wyciągi z aktów normatywnych mogących pomóc </w:t>
        <w:br/>
        <w:t>w trafnym przyjęciu odpowiednich rozwiąza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59:00Z</dcterms:created>
  <dc:creator>PTTK</dc:creator>
  <dc:description/>
  <cp:keywords/>
  <dc:language>en-US</dc:language>
  <cp:lastModifiedBy>PTTK</cp:lastModifiedBy>
  <cp:lastPrinted>2014-03-18T15:22:00Z</cp:lastPrinted>
  <dcterms:modified xsi:type="dcterms:W3CDTF">2014-03-19T10:32:00Z</dcterms:modified>
  <cp:revision>3</cp:revision>
  <dc:subject/>
  <dc:title>Wobec nowej sytuacji prawnej</dc:title>
</cp:coreProperties>
</file>