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nowisko w sprawie deregulacji zawodu przewodni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Formułowanie przez ówczesnego ministra sprawiedliwości prof. Jarosława Gowina propozycji deregulacji zawodu przewodnika turystycznego budziły naszą dezaprobatę </w:t>
        <w:br/>
        <w:t>i sprzeciw. Szczęśliwie się złożyło, że wycofano z zakresu zmian deregulacyjnych zawód przewodnika turystycznego górskiego. Niestety deregulacja objęła zawody przewodnika turystycznego miejskiego i terenowego.</w:t>
      </w:r>
    </w:p>
    <w:p>
      <w:pPr>
        <w:pStyle w:val="Normal"/>
        <w:jc w:val="both"/>
        <w:rPr/>
      </w:pPr>
      <w:r>
        <w:rPr/>
        <w:tab/>
        <w:t xml:space="preserve">Wielokrotnie członkowie Komisji Przewodnickiej ZG PTTK uczestniczyli </w:t>
        <w:br/>
        <w:t xml:space="preserve">w konsultacjach w Sejmie RP. Na specjalnym wysłuchaniu publicznym w imieniu Polskiego Towarzystwa Turystyczno-Krajoznawczego wystąpił wiceprezes ZG PTTK kol. Stanisław Sikora. Wcześniej przedstawialiśmy rządowi nasze stanowisko, którego treść  </w:t>
      </w:r>
      <w:r>
        <w:rPr>
          <w:i/>
        </w:rPr>
        <w:t>pro memoria</w:t>
      </w:r>
      <w:r>
        <w:rPr/>
        <w:t xml:space="preserve">  przytaczam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9:00Z</dcterms:created>
  <dc:creator>PTTK</dc:creator>
  <dc:description/>
  <cp:keywords/>
  <dc:language>en-US</dc:language>
  <cp:lastModifiedBy>PTTK</cp:lastModifiedBy>
  <cp:lastPrinted>2014-03-19T11:31:00Z</cp:lastPrinted>
  <dcterms:modified xsi:type="dcterms:W3CDTF">2014-03-19T10:32:00Z</dcterms:modified>
  <cp:revision>3</cp:revision>
  <dc:subject/>
  <dc:title>Wobec propozycji deregulacji</dc:title>
</cp:coreProperties>
</file>