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Uchwa</w:t>
      </w:r>
      <w:r>
        <w:rPr>
          <w:rFonts w:cs="TimesNewRomanPS-BoldMT" w:ascii="TimesNewRomanPS-BoldMT" w:hAnsi="TimesNewRomanPS-BoldMT"/>
          <w:b/>
          <w:bCs/>
        </w:rPr>
        <w:t>ł</w:t>
      </w:r>
      <w:r>
        <w:rPr>
          <w:b/>
          <w:bCs/>
        </w:rPr>
        <w:t>a XVIII Walnego Zjazdu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lskiego Towarzystwa Turystyczno-Krajoznawczeg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strategii i kierunkach działań Towarzystwa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 dumą o naszym dorobku w kierunku przyszłości</w:t>
      </w:r>
    </w:p>
    <w:p>
      <w:pPr>
        <w:pStyle w:val="Normal"/>
        <w:autoSpaceDE w:val="false"/>
        <w:jc w:val="center"/>
        <w:rPr>
          <w:bCs/>
          <w:i/>
          <w:i/>
          <w:iCs/>
        </w:rPr>
      </w:pPr>
      <w:r>
        <w:rPr>
          <w:bCs/>
          <w:i/>
          <w:iCs/>
        </w:rPr>
        <w:t>/wyciąg/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 xml:space="preserve">(...) </w:t>
      </w:r>
      <w:r>
        <w:rPr/>
        <w:t>O znaczeniu kadry PTTK</w:t>
      </w:r>
    </w:p>
    <w:p>
      <w:pPr>
        <w:pStyle w:val="Normal"/>
        <w:autoSpaceDE w:val="false"/>
        <w:ind w:left="180" w:hanging="180"/>
        <w:jc w:val="both"/>
        <w:rPr/>
      </w:pPr>
      <w:r>
        <w:rPr/>
        <w:t>1. Sprawy kadr Towarzystwa winny być stale w centrum uwagi Zarządu Głównego, jego komisji oraz oddziałów PTTK, ponieważ o sile Towarzystwa stanowią ludzie. W świetle zachodzących zmian prawnych dokonywać należy stałej analizy sytuacji kadr, przyjmować rozwiązania o charakterze systemowym.</w:t>
      </w:r>
    </w:p>
    <w:p>
      <w:pPr>
        <w:pStyle w:val="Normal"/>
        <w:autoSpaceDE w:val="false"/>
        <w:ind w:left="180" w:hanging="180"/>
        <w:jc w:val="both"/>
        <w:rPr/>
      </w:pPr>
      <w:r>
        <w:rPr/>
        <w:t>2. W sprawach przewodników turystycznych należy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40" w:hanging="180"/>
        <w:jc w:val="both"/>
        <w:rPr/>
      </w:pPr>
      <w:r>
        <w:rPr/>
        <w:t xml:space="preserve">a) opracować i wdrożyć w PTTK do końca 2013 roku własny system obejmujący kształcenie przewodników turystycznych oraz sposób sprawdzania wiedzy </w:t>
        <w:br/>
        <w:t>i umiejętności, a także zapewniający certyfikację i potwierdzenie uprawnień doskonalenia oraz dogodne warunki ubezpieczeniowe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40" w:hanging="180"/>
        <w:jc w:val="both"/>
        <w:rPr/>
      </w:pPr>
      <w:r>
        <w:rPr/>
        <w:t xml:space="preserve">b) rozważyć przyjęcie takich form kształcenia i certyfikacji, które umożliwiałyby zrzeszonym </w:t>
        <w:br/>
        <w:t>w PTTK przewodnikom prowadzenie spływów kajakowych czy wędrownych imprez rowerowych i jeździeckich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40" w:hanging="180"/>
        <w:jc w:val="both"/>
        <w:rPr/>
      </w:pPr>
      <w:r>
        <w:rPr/>
        <w:t>c) dążyć do uzyskiwania przez przewodników turystycznych umiejętności pilotów wycieczek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40" w:hanging="180"/>
        <w:jc w:val="both"/>
        <w:rPr/>
      </w:pPr>
      <w:r>
        <w:rPr/>
        <w:t xml:space="preserve">d) dbać o usytuowanie kadry przewodnickiej PTTK w przepisach resortów edukacji narodowej oraz kultury i dziedzictwa narodowego, a także dążyć do zapewniania przewodnikom możliwości oprowadzania po obszarach chronionych oraz miastach </w:t>
        <w:br/>
        <w:t>i zespołach miejskich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40" w:hanging="180"/>
        <w:jc w:val="both"/>
        <w:rPr/>
      </w:pPr>
      <w:r>
        <w:rPr/>
        <w:t>e) ustalić zasady przestrzegania symboliki przewodnictwa turystycznego PTTK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40" w:hanging="180"/>
        <w:jc w:val="both"/>
        <w:rPr/>
      </w:pPr>
      <w:r>
        <w:rPr/>
        <w:t>f) wydawać vademecum przewodnika turystycznego, stanowiące kompendium aktualnej wiedzy i informacji z zakresu metodyki oraz przepisów związanych z przewodnictwem.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3. W znowelizowanym systemie szkolenia i certyfikacji kadr przodownickich </w:t>
        <w:br/>
        <w:t>i instruktorskich PTTK należy umieścić umiejętności i kwalifikacje dotyczące udzielania pierwszej pomocy przedmedycznej i prowadzenia imprez z udziałem osób niepełnosprawnych oraz wiedzę z zakresu odpowiedzialności prawnej i ubezpieczeń.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4. Zadbać należy o uznanie uprawnień przodownickich i instruktorskich w istniejących </w:t>
        <w:br/>
        <w:t>w Polsce systemach prawnych i organizacyjnych.</w:t>
      </w:r>
    </w:p>
    <w:p>
      <w:pPr>
        <w:pStyle w:val="Normal"/>
        <w:autoSpaceDE w:val="false"/>
        <w:ind w:left="180" w:hanging="180"/>
        <w:jc w:val="both"/>
        <w:rPr/>
      </w:pPr>
      <w:r>
        <w:rPr/>
        <w:t>5. Przyjąć zasadę, że uprawnienia wraz z rozszerzeniami w imieniu Zarządu Głównego nadają Komisje, natomiast ich przedłużenia dokonywane są w oddziałach według zasad określonych przez Zarząd Główny.</w:t>
      </w:r>
    </w:p>
    <w:p>
      <w:pPr>
        <w:pStyle w:val="Normal"/>
        <w:autoSpaceDE w:val="false"/>
        <w:ind w:left="180" w:hanging="180"/>
        <w:jc w:val="both"/>
        <w:rPr/>
      </w:pPr>
      <w:r>
        <w:rPr/>
        <w:t>6. Kadra przodowników i instruktorów w trakcie realizacji zadań statutowych PTTK będzie dalej ubezpieczana przez Towarzystwo od odpowiedzialności cywilnej.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7. W najbliższych latach Zarząd Główny podejmie działania dotyczące poprawy usytuowania </w:t>
        <w:br/>
        <w:t>w systemie prawnym społecznych opiekunów zabytków oraz społecznych opiekunów przyrody.</w:t>
      </w:r>
    </w:p>
    <w:p>
      <w:pPr>
        <w:pStyle w:val="Normal"/>
        <w:autoSpaceDE w:val="false"/>
        <w:ind w:left="180" w:hanging="180"/>
        <w:jc w:val="both"/>
        <w:rPr/>
      </w:pPr>
      <w:r>
        <w:rPr/>
        <w:t>8. System szkolenia, doskonalenia oraz certyfikacji kadr będzie obejmować również szkolenie, nadawanie uprawnień i przedłużanie uprawnień znakarzy szlaków turystycznych, szkolenie opiekunów SKKT PTTK, szkolenie kadry regionalnych muzeów i pracowni krajoznawczych oraz pracowników prowadzących biura oddziałów i jednostek regionalnych.</w:t>
      </w:r>
    </w:p>
    <w:p>
      <w:pPr>
        <w:pStyle w:val="Normal"/>
        <w:autoSpaceDE w:val="false"/>
        <w:ind w:left="180" w:hanging="180"/>
        <w:jc w:val="both"/>
        <w:rPr/>
      </w:pPr>
      <w:r>
        <w:rPr/>
        <w:t>9. Towarzystwo opracuje i wdroży w najbliższej kadencji system współpracy ze szkolnictwem kształcącym kadry dla turystyki oraz uruchomi e-learningowy system szkolenia i doskonalenia kadr programowych w jednostkach organizacyjnych Towarzystwa.</w:t>
      </w:r>
    </w:p>
    <w:p>
      <w:pPr>
        <w:pStyle w:val="Normal"/>
        <w:autoSpaceDE w:val="false"/>
        <w:ind w:left="180" w:hanging="180"/>
        <w:jc w:val="both"/>
        <w:rPr/>
      </w:pPr>
      <w:r>
        <w:rPr/>
        <w:t>(...)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Bold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05:00Z</dcterms:created>
  <dc:creator>Anna Ostasz</dc:creator>
  <dc:description/>
  <cp:keywords/>
  <dc:language>en-US</dc:language>
  <cp:lastModifiedBy>PTTK</cp:lastModifiedBy>
  <cp:lastPrinted>2014-03-19T09:05:00Z</cp:lastPrinted>
  <dcterms:modified xsi:type="dcterms:W3CDTF">2014-03-19T08:05:00Z</dcterms:modified>
  <cp:revision>2</cp:revision>
  <dc:subject/>
  <dc:title>Uchwała XVIII Walnego Zjazdu</dc:title>
</cp:coreProperties>
</file>