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Szanowne Koleżanki,</w:t>
      </w:r>
    </w:p>
    <w:p>
      <w:pPr>
        <w:pStyle w:val="Normal"/>
        <w:rPr/>
      </w:pPr>
      <w:r>
        <w:rPr>
          <w:i/>
        </w:rPr>
        <w:t>Szanowni Koledzy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Przekazujemy komplet materiałów związanych z realizacją uchwał XVIII Walnego Zjazdu PTTK odnoszących się do przewodników turystycznych.</w:t>
      </w:r>
    </w:p>
    <w:p>
      <w:pPr>
        <w:pStyle w:val="Normal"/>
        <w:jc w:val="both"/>
        <w:rPr/>
      </w:pPr>
      <w:r>
        <w:rPr/>
        <w:t xml:space="preserve">Przewodnicy stanowią kadrę niezwykle ważną dla polskiej turystyki, pięknie zaznaczającą swój twórczy ślad w dziesięcioleciach działalności Polskiego Towarzystwa Turystyczno-Krajoznawczego.  W wyniku przyjętych zmian prawnych, przeciwko, którym wielokrotnie występowaliśmy, znaleźli się w skomplikowanej sytuacji. Oczywiste było, że zrzeszeni </w:t>
        <w:br/>
        <w:t xml:space="preserve">w PTTK przewodnicy turystyczni będą kontynuowali swoją misję, istotne było formalne, jednoznaczne potwierdzenie, że przewodnicy są częścią kadry programowej Towarzystwa </w:t>
        <w:br/>
        <w:t xml:space="preserve">i wspólnie chcemy kształtować i umacniać pozycję przewodnictwa turystycznego PTTK. Zależy nam też na tym, aby kształcenie kadr przewodnickich odbywało się w warunkach sprzyjających podnoszeniu kompetencji i umiejętności. Dlatego jasno zostały określone,  </w:t>
        <w:br/>
        <w:t xml:space="preserve">w oparciu o propozycje Komisji Przewodnickiej ZG PTTK, zasady, treści programowe </w:t>
        <w:br/>
        <w:t>i metody szkolenia przewodników. Pozwolą one Oddziałom PTTK, przy aktywnym współudziale samych przewodników, dobrze przygotowywać i prowadzić takie szkol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godnie z uchwałą XVIII Zjazdu jeszcze w ubiegłym roku Zarząd Główny PTTK podjął uchwałę podkreślającą uznawanie w PTTK wcześniej uzyskiwanych uprawnień przewodnika turystycznego miejskiego i terenowego. 27 lutego 2014 r. Zarząd  Główny PTTK podjął uchwałę 55/XVIII/2014 w sprawie Regulaminu szkolenia i egzaminowania kandydatów na przewodników turystycznych miejskich i terenowych oraz nadawania uprawnień przewodników turystycznych PTTK. Uznajemy ją za bardzo  ważną, stanowiącą podstawę do dalszego doskonalenia przyjętych rozwiązań, szczególnie w zakresie edukacji </w:t>
        <w:br/>
        <w:t>i samokształcenia, podkreślania twórczego charakteru zawodu, a także jeszcze większej obecności przewodników w kształtowaniu tożsamości narodowej i edukacji region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ezentowany materiał składa się z kilku części. Oprócz przypomnienia naszych krytycznych wystąpień do projektów deregulacji zawodu przewodnika turystycznego </w:t>
        <w:br/>
        <w:t xml:space="preserve">i przyjętych przez ZG PTTK uchwał, uzupełnionych Zarządzeniem Sekretarza Generalnego ZG PTTK, zawiera obszerny wybór obowiązujących regulacji prawnych oraz informację </w:t>
        <w:br/>
        <w:t>o możliwościach ubezpieczania się przewodników na korzystnych, wynegocjowanych przez  nas warunkach, które znakomicie uzupełniają ubezpieczenia członków PTTK od NNW oraz ubezpieczenia OC w działalności Towarzys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ktualnie w Ministerstwie Sportu i Turystyki prowadzone są prace nad dwoma nowymi rozporządzeniami: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sz w:val="26"/>
          <w:szCs w:val="26"/>
        </w:rPr>
        <w:t>w sprawie nabywania  uprawnień przewodników górskich,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w sprawie egzaminów z języka obcego dla przewodników turystycznych i pilotów wycieczek.</w:t>
      </w:r>
    </w:p>
    <w:p>
      <w:pPr>
        <w:pStyle w:val="Normal"/>
        <w:jc w:val="both"/>
        <w:rPr/>
      </w:pPr>
      <w:r>
        <w:rPr/>
        <w:t>Prace nad nimi opóźniają wydanie „Vademecum  Przewodnika PTTK”, którego redagowaniem  kieruje kol. Andrzej Gordon - wiceprezes ZG PTTK. Dzięki staraniom Komisji Przewodnickiej ZG PTTK, a głównie kol. Ryszarda Ziernickiego już złożone  teksty, autorstwa, między innymi, wybitnych przewodników będą przydatne dla zwiększenia spójności i efektywności pracy przewodników turystycznych. Liczymy, że publikacja będzie  cennym kompendium wspomagającym pracę przewod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Szanowne Koleżanki,</w:t>
      </w:r>
    </w:p>
    <w:p>
      <w:pPr>
        <w:pStyle w:val="Normal"/>
        <w:rPr/>
      </w:pPr>
      <w:r>
        <w:rPr>
          <w:i/>
        </w:rPr>
        <w:t>Szanowni Koledzy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Przyjęte rozwiązania dotyczące przewodników turystycznych i  przygotowywane - co ważne dla wielu oddziałów PTTK - dla pilotów wycieczek są ważnymi elementami kompleksowej regulacji statusu i kształcenia kadr programowych. Siła Towarzystwa tkwi </w:t>
        <w:br/>
        <w:t>w ludziach, ich kwalifikacjach, pasji, umiejętności współpracy. Dlatego proces ten musi  być realizowany wspólnie. Zapraszamy do włączenia się w działania, które w myśl przesłania uchwał XVIII Walnego Zjazdu powinny służyć umacnianiu Towarzys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Wiceprezes   </w:t>
        <w:tab/>
        <w:tab/>
        <w:tab/>
        <w:tab/>
        <w:tab/>
        <w:tab/>
        <w:tab/>
        <w:tab/>
        <w:t xml:space="preserve">   Prezes</w:t>
      </w:r>
    </w:p>
    <w:p>
      <w:pPr>
        <w:pStyle w:val="Normal"/>
        <w:rPr/>
      </w:pPr>
      <w:r>
        <w:rPr/>
        <w:t xml:space="preserve">Zarządu Głównego PTTK </w:t>
        <w:tab/>
        <w:tab/>
        <w:tab/>
        <w:tab/>
        <w:tab/>
        <w:tab/>
        <w:t>Zarządu Głównego PT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(-) Stanisław Sikora </w:t>
        <w:tab/>
        <w:tab/>
        <w:tab/>
        <w:tab/>
        <w:tab/>
        <w:t xml:space="preserve">                  (-) Roman Bargie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6:00Z</dcterms:created>
  <dc:creator>PTTK</dc:creator>
  <dc:description/>
  <cp:keywords/>
  <dc:language>en-US</dc:language>
  <cp:lastModifiedBy>PTTK</cp:lastModifiedBy>
  <cp:lastPrinted>2014-03-19T10:35:00Z</cp:lastPrinted>
  <dcterms:modified xsi:type="dcterms:W3CDTF">2014-03-19T09:53:00Z</dcterms:modified>
  <cp:revision>3</cp:revision>
  <dc:subject/>
  <dc:title>Drogie Koleżanki,</dc:title>
</cp:coreProperties>
</file>